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B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3. Proiectare si inginerie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48"/>
        <w:gridCol w:w="900"/>
        <w:gridCol w:w="900"/>
        <w:gridCol w:w="900"/>
        <w:gridCol w:w="900"/>
        <w:gridCol w:w="1008"/>
      </w:tblGrid>
      <w:tr>
        <w:trPr>
          <w:trHeight w:val="48" w:hRule="atLeast"/>
        </w:trPr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1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prefezabilit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fezabil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3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5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4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015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660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 faza proiectare – proiect tehnic si detalii exe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77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3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6880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523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verificarii tehnice a proiectar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.1</w:t>
            </w:r>
          </w:p>
        </w:tc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elaborarii certificatului de performanta energetica a cladir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pentru elaborarea documentiilor necesare obtinerii acordurilor, avizelor si autorizatiilor aferente obiectivului de investit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ce stau la baza emiterii avizelor si acordurilor impuse prin certificatul de urbanis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2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urbanis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3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impac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4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/ expertize de amplasa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traf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6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xpertiza tehn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7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pentru efectuarea auditului energeti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134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696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55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4895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0183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4. Organizarea procedurilor de achiziti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30"/>
        <w:gridCol w:w="87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8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rganizarea si derularea procedurilor de achizitie publica 0,0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8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2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2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aferente intocmirii documentatiei de atribuire si multiplicarii acesteia (exclusiv cele cumparate de ofertanti) 0,0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09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1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cu onorariile, transportul, cazarea si diurna membrilor desemnati in comisiile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4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nunturi de intentie, de participare si de atribuire a contractelor, corespondenta prin posta, fax, posta electronica, et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4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72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57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23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2:00Z</dcterms:created>
  <dc:creator>Ruxi</dc:creator>
  <dc:description/>
  <dc:language>en-US</dc:language>
  <cp:lastModifiedBy>personal</cp:lastModifiedBy>
  <cp:lastPrinted>2010-01-21T14:50:00Z</cp:lastPrinted>
  <dcterms:modified xsi:type="dcterms:W3CDTF">2010-03-05T10:12:00Z</dcterms:modified>
  <cp:revision>2</cp:revision>
  <dc:subject/>
  <dc:title>FOAIE DE CAPĂT</dc:title>
</cp:coreProperties>
</file>